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>
          <w:sz w:val="17"/>
          <w:szCs w:val="17"/>
        </w:rPr>
        <w:t xml:space="preserve"> </w:t>
      </w:r>
    </w:p>
    <w:p>
      <w:pPr>
        <w:pStyle w:val="Default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----------------------------------------------------------------------------------------------------------------------------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U M O W A nr ………../071/U/2015</w:t>
      </w:r>
    </w:p>
    <w:p>
      <w:pPr>
        <w:pStyle w:val="Default"/>
        <w:bidi w:val="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warta w dniu    ………………………….. .2015 w Gdańsku pomiędzy 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Politechniką Gdańską Centrum Morskich Technologii Militarnych Politechniki Gdańskiej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waną dalej Zamawiającym, reprezentowaną na podstawie pełnomocnictwa Rektora przez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inż. Andrzeja Ogonowskiego - Dyrektora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dalej Wykonawcą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Regon: …………………………….. ; NIP: ……………………………………. ; CEIDG : …………………………….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w    wyniku    przeprowadzenia    postępowania    o    zamówienie    publiczne    w    trybie    przetargu nieograniczonego zgodnie z ustawą z dnia 29.01.2004 r. Prawo zamówień publicznych (tekst jednolity: Dz. U. z 2013 r. poz. 907 z późn. zm.), zwaną dalej Ustawą PZP, Strony zawierają niniejszym Umowę nadając jej następującą treść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1 Przedmiot umowy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.    W wyniku rozstrzygnięcia przetargu Wykonawca przyjmuje do realizacji: </w:t>
      </w:r>
    </w:p>
    <w:p>
      <w:pPr>
        <w:pStyle w:val="Default"/>
        <w:bidi w:val="0"/>
        <w:ind w:left="360" w:right="0" w:hanging="0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konanie remontu wybranych pomieszczeń w budynku D WEiA w Gd-Wrzeszczu ul. Jana Sobieksiego 7”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.    Wykonawca zobowiązuje się do zrealizowania przedmiotu umowy w sposób kompletny, zgod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 zakresem i warunkami określonymi w opracowaniach projektowych, Specyfikacjach Techniczn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Wykonania i Odbioru Robót Budowlanych, Specyfikacji Istotnych Warunków Zamówienia, zwanej dal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SIWZ, oraz zgodnie z obowiązującymi przepisami, wiedzą techniczną i ustaleniami z Zamawiającym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.    Zmiana    zakresu    i    wartości    robót    objętych    umową    możliwa    jest    w    przypadku    wystąpie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okoliczności przewidzianych w SIWZ i wymaga wprowadzenia do umowy aneksem. </w:t>
      </w:r>
    </w:p>
    <w:p>
      <w:pPr>
        <w:pStyle w:val="Default"/>
        <w:bidi w:val="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2 Terminy umowne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.    Rozpoczęcie robót budowlanych nastąpi po protokolarnym przekazaniu terenu i budynków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rzeznaczonych do rozbiórki bez zbędnej zwłoki, nie później niż w ciągu 7 dni od dnia zawarcia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.    Termin zakończenia realizacji robót budowlanych 3 tygodnie od dnia podpisania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.    Zmiana    terminu    zakończenia    robót    objętych    umową    możliwa    jest    w    przypadku wystąpienia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okoliczności przewidzianych w SIWZ i wymaga wprowadzenia do umowy aneksem. </w:t>
      </w:r>
    </w:p>
    <w:p>
      <w:pPr>
        <w:pStyle w:val="Default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3 Wynagrodzenie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.  Za wykonanie przedmiotu umowy zgodnie ofertą Wykonawcy z dnia …………………. .2015 r. ustala się 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wynagrodzenie w wysokości ……………………………… złotych brutto ( słownie brutto ……………………………………………………………………………………………………………………………..złotych 00/100)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.    Wynagrodzenie,    o    którym    mowa    w    ust.    1    niniejszego    paragrafu    jest    wynagrodzenie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ryczałtowym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.    Wykonawca za ustalone wynagrodzenie ryczałtowe zobowiązany jest zrealizować przedmiot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umowy, o którym mowa w § 2 niniejszej umowy. Wynagrodzenie obejmuje w szczególności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koszty wynikające z obowiązków Wykonawcy, warunków i utrudnień realizacji określonych w SIWZ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oraz własnej oceny, w tym również koszty robót tymczasowych i prac towarzyszących niezbędn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dla realizacji przedmiotu umowy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4.  Strony ustalają, że ryczałtowe wynagrodzenie za wykonanie robót budowlanych objętych przedmiote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umowy może ulec obniżeniu na skutek sytuacji niemożliwych do przewidzenia w momencie zawiera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niniejszej umowy w wyniku robót zamiennych lub zaniechanych. Wprowadzenie do realizacji robót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amiennych i zaniechanych może nastąpić przy spełnieniu warunków określonych w SIWZ d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rzetargu, wymaga zgody obu stron i formy pisemnego aneksu do niniejszej umowy pod rygore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nieważności. Bez uprzedniej zgody Zamawiającego przedstawionej w formie pisemnej pod rygore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>nieważności mogą być wykonane jedynie prace niezbędne ze względu na bezpieczeństwo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 </w:t>
      </w:r>
      <w:r>
        <w:rPr>
          <w:rFonts w:cs="Tahoma" w:ascii="Tahoma" w:hAnsi="Tahoma"/>
          <w:sz w:val="20"/>
          <w:szCs w:val="20"/>
        </w:rPr>
        <w:t xml:space="preserve">i konieczność zapobieżenia lub usunięcia awarii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4 Warunki realizacji przedmiotu umowy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.    Po zawarciu umowy Zamawiający przekaże protokolarnie Wykonawcy budynki oraz ich otocze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w zakresie niezbędnym dla realizacji robót budowlanych i organizacji zaplecza bud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.  Obowiązek i koszty organizacji, utrzymania, dozoru i likwidacji placu oraz zaplecza budowy leżą p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stronie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.  Wykonawca dostarcza materiały, urządzenia i sprzęt niezbędne dla realizacji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4.    Wykonawca odpowiada za realizację przedmiotu umowy zgodnie z przepisami BHP i P. Poż. oraz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obowiązany jest do ciągłego utrzymania porządku na stanowiskach pracy i placu bud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5.    Wykonawca obowiązany jest do organizacji prac budowlanych w sposób zgodny z przepisam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i ustaleniami z Zamawiającym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6.    Obowiązek i koszty organizacji, utrzymania, dozoru i likwidacji budowy oraz zaplecza budowy, jak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również zasileń tymczasowych i urządzeń pomiarowych leżą po stronie Wykonawcy. Zamawiając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obciąży Wykonawcę za pobór zużytych mediów dla celów budowy według wskazań licznika i według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cen stosowanych dla Politechniki Gdańskiej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7.    Wykonawca ma obowiązek dostarczania Zamawiającemu dokumentów potwierdzających prawidłową 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gospodarkę odpadami powstałymi w trakcie wykonywanych przez siebie prac, w tym także odpadam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budowlanymi oraz bytowymi zgodnie z obowiązującymi przepisami w tym zakresie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8.    Do dnia odbioru końcowego robót budowlanych, Wykonawca obowiązany będzie do doprowadze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do stanu nie gorszego niż przed przejęciem terenu i obiektów tymczasowo przez siebie użytkowan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oraz do usunięcia spowodowanych przez swoje działania szkód i zniszczeń w infrastrukturze i majątk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amawiającego lub osób trzecich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5    Rozliczanie i finansowanie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.  Wykonawca za wykonane roboty wystawi fakturę końcową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.    Zamawiający ma prawo do wstrzymania płatności całej lub części należności bez konieczności  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apłaty odsetek z tego tytułu, jeżeli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) powstał spór w kwestii jakości wykonanych prac lub w innej sprawie mającej wpływ na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wynagrodzenie;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2) Zamawiający powziął wiadomość, iż Wykonawca nie zapłacił należnego wynagrodzenia swoi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podwykonawcom    oraz    że    wynagrodzenie    należne    dalszym    podwykonawcom    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zostało zapłacone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.    Podstawą do wystawienia faktury końcowej za roboty budowlane jest protokół odbioru końcoweg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atwierdzony przez komisję odbiorową Zamawiającego po zakończeniu całości prac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4.    Termin płatności za realizację robót budowlanych objętych przedmiotem umowy wynosi 30 dni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licząc od daty dostarczenia do siedziby Zamawiającego prawidłowo wystawionej faktury wraz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 protokołem rzeczowo-finansowym oraz kompletem oświadczeń, o których mowa §6 ust. 20. Z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termin    zapłaty    przyjmuje    się    dzień    dokonania    przez    Zamawiającego    przelewu    środków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 </w:t>
      </w:r>
      <w:r>
        <w:rPr>
          <w:rFonts w:cs="Tahoma" w:ascii="Tahoma" w:hAnsi="Tahoma"/>
          <w:sz w:val="20"/>
          <w:szCs w:val="20"/>
        </w:rPr>
        <w:t xml:space="preserve">finansowych na rachunek Wykonawcy wskazany na fakturze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5.    W przypadku podpisania aneksu do umowy w związku z robotami zaniechanymi ich wartość zostanie 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ustalona na podstawie cen z kosztorysu ofertowego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6.    Rozliczenia między Zamawiającym a Wykonawcą prowadzone będą w polskich złotych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7.    Zamawiający z płatności przysługujących Wykonawcy może regulować należności przysługujące 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odwykonawcom, którzy za zgodą Zamawiającego biorą udział w realizacji przedmiotu umowy, jeśl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otrzyma zawiadomienie o braku zapłaty przez Wykonawcę bezspornej i wymagalnej kwoty z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roboty budowlane wykonane przez danego podwykonawcę. W tym celu Zamawiający wezw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Wykonawcę do wykonania obowiązku zapłaty w terminie 7 dni, a po tym czasie ureguluje wymagalną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należność    na      rzecz    danego    podwykonawcy    potrącając    ją      z      wynagrodzenia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Do ustalenia wymagalności kwoty niezbędne jest przedłożenie przez podwykonawcę protokołu odbior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robót budowlanych sporządzonego pomiędzy Wykonawcą a podwykonawcą i faktury    wystawionej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rzez    podwykonawcę    dla    Wykonawcy.    W    przypadku    dalszych podwykonawców niezbędne jest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rzedłożenie protokołów odbioru również pomiędzy podwykonawcą i dalszym podwykonawcą i faktur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wystawionej przez dalszego podwykonawcę pod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6 Podwykonawstwo</w:t>
      </w:r>
    </w:p>
    <w:p>
      <w:pPr>
        <w:pStyle w:val="Default"/>
        <w:bidi w:val="0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.  Przez umowę o podwykonawstwo strony rozumieją umowę w formie pisemnej o charakterze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odpłatnym, której przedmiotem są usługi, dostawy lub roboty budowlane stanowiące część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zamówienia publicznego, zawartą między wybranym przez zamawiającego wykonawcą a innym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odmiotem (podwykonawcą), a w przypadku zamówień publicznych na roboty budowlane także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między podwykonawcą a dalszym podwykonawcą lub między dalszymi podwykonawcami;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.  Wykonawca, w ramach niniejszej umowy, może wykonać następujące roboty budowlane przy udzial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odwykonawców lub dalszych podwykonawców: </w:t>
      </w:r>
    </w:p>
    <w:p>
      <w:pPr>
        <w:pStyle w:val="Default"/>
        <w:numPr>
          <w:ilvl w:val="1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a. ……………………………………........ </w:t>
      </w:r>
    </w:p>
    <w:p>
      <w:pPr>
        <w:pStyle w:val="Default"/>
        <w:numPr>
          <w:ilvl w:val="1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b. …………………………………........ 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.  W terminie      7      dni      od      momentu      zawarcia      niniejszej      umowy      Wykonawc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oinformuje Zamawiającego na piśmie pod rygorem nieważności, o podwykonawcach lub dalsz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>podwykonawcach, którym    ma    zostać    powierzona    realizacja    robót    budowlanych.    Wykonawca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 </w:t>
      </w:r>
      <w:r>
        <w:rPr>
          <w:rFonts w:cs="Tahoma" w:ascii="Tahoma" w:hAnsi="Tahoma"/>
          <w:sz w:val="20"/>
          <w:szCs w:val="20"/>
        </w:rPr>
        <w:t xml:space="preserve">zobowiązany jest wskazać nazwę, formę prawną, adres, NIP, REGON, e-mail oraz numer telefonu d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 </w:t>
      </w:r>
      <w:r>
        <w:rPr>
          <w:rFonts w:cs="Tahoma" w:ascii="Tahoma" w:hAnsi="Tahoma"/>
          <w:sz w:val="20"/>
          <w:szCs w:val="20"/>
        </w:rPr>
        <w:t xml:space="preserve">podwykonawcy    lub    dalszego    podwykonawcy    oraz    wskazać    część    robót,    która    zosta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owierzona poszczególnemu podwykonawcy lub dalszemu pod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4.  Wykonawca jest odpowiedzialny za działania lub zaniechania podwykonawcy, jego przedstawicieli lub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racowników, a także dalszych podwykonawców, jak za własne działania lub zaniechania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5.  Umowa z podwykonawcą, a także umowa między podwykonawcą, a dalszym podwykonawcą lub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między dalszymi podwykonawcami wymaga formy pisemnej, pod rygorem nieważności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6.  Wykonawca oświadcza, że Umowa pomiędzy Wykonawcą a podwykonawcą lub dalszy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podwykonawcą będzie zawierała postanowienia dotyczące w szczególności: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) opisu przedmiotu zamówienia na roboty budowlane wraz ze wskazaniem numeru umowy 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łączącej Zamawiającego oraz Wykonawcę oraz jaka konkretnie część tego zamówienia będzie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realizowana przez podwykonawcę lub dalszego podwykonawcę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) terminu zapłaty wynagrodzenia, który nie może być dłuższy niż 30 dni od dnia doręczenia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>wykonawcy, podwykonawcy lub dalszemu podwykonawcy faktury lub rachunku,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 </w:t>
      </w:r>
      <w:r>
        <w:rPr>
          <w:rFonts w:cs="Tahoma" w:ascii="Tahoma" w:hAnsi="Tahoma"/>
          <w:sz w:val="20"/>
          <w:szCs w:val="20"/>
        </w:rPr>
        <w:t xml:space="preserve">potwierdzających wykonanie zleconej podwykonawcy lub dalszemu podwykonawcy roboty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budowlanej,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) zastrzeżenia, że w przypadku uchylania się przez Wykonawcę od obowiązku zapłaty    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wymagalnego wynagrodzenia przysługującego podwykonawcy, który zawarł zaakceptowaną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przez Zamawiającego umowę o podwykonawstwo, której przedmiotem są roboty budowlane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Zamawiający bezpośrednio zapłaci podwykonawcy kwotę mu należnego wynagrodzenia, bez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odsetek należnych podwykonawcy, zgodnie z treścią Umowy o podwykonawstwo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7.  Wykonawca oświadcza, że wynagrodzenia ustalone we wszystkich umowach zawart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z podwykonawcami oraz umowach zawartych z dalszymi podwykonawcami nie będą łącz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przekraczały wartości umowy łączącej Zamawiającego oraz Wykonawcę.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8.  Umowa o podwykonawstwo nie może zawierać postanowień: </w:t>
      </w:r>
    </w:p>
    <w:p>
      <w:pPr>
        <w:pStyle w:val="Default"/>
        <w:numPr>
          <w:ilvl w:val="0"/>
          <w:numId w:val="3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) uzależniających uzyskanie przez podwykonawcę płatności od Wykonawcy od zapłaty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Wykonawcy przez Zamawiającego wynagrodzenia obejmującego zakres robót wykonan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przez Podwykonawcę; </w:t>
      </w:r>
    </w:p>
    <w:p>
      <w:pPr>
        <w:pStyle w:val="Default"/>
        <w:numPr>
          <w:ilvl w:val="0"/>
          <w:numId w:val="4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) uzależniających zwrot przez Wykonawcę podwykonawcy kwot zabezpieczenia, od zwrotu    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zabezpieczenia należytego wykonania umowy przez Zamawiającego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9 .    W każdym wypadku, Wykonawca zobowiązuje się do przedłożenia Zamawiającemu projektu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 xml:space="preserve">umowy o podwykonawstwo, której przedmiotem są roboty budowlane, a także projektu jej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 xml:space="preserve">zmiany, wraz z zestawieniem ilości robót i ich wyceną zgodną z cenami jednostkowymi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 xml:space="preserve">przedstawionymi w Ofercie Wykonawcy, a także wraz z częścią dokumentacji dotyczącej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 xml:space="preserve">wykonania robót, które mają    być realizowane na podstawie Umowy o podwykonawstwo lub z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 xml:space="preserve">wskazaniem tej części dokumentacji, nie później niż </w:t>
      </w:r>
      <w:r>
        <w:rPr>
          <w:rFonts w:cs="Tahoma" w:ascii="Tahoma" w:hAnsi="Tahoma"/>
          <w:b/>
          <w:bCs/>
          <w:sz w:val="20"/>
          <w:szCs w:val="20"/>
        </w:rPr>
        <w:t>14 dni</w:t>
      </w:r>
      <w:r>
        <w:rPr>
          <w:rFonts w:cs="Tahoma" w:ascii="Tahoma" w:hAnsi="Tahoma"/>
          <w:sz w:val="20"/>
          <w:szCs w:val="20"/>
        </w:rPr>
        <w:t xml:space="preserve"> przed planowanym zawarciem umowy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 xml:space="preserve">o podwykonawstwo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0.     Zamawiającemu w terminie 7 dni, od momentu otrzymania projektu umowy, o której mow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>w ust.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9    niniejszego paragrafu, przysługuje prawo do zgłoszenia zastrzeżeń do projektu umow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</w:t>
      </w:r>
      <w:r>
        <w:rPr>
          <w:rFonts w:cs="Tahoma" w:ascii="Tahoma" w:hAnsi="Tahoma"/>
          <w:sz w:val="20"/>
          <w:szCs w:val="20"/>
        </w:rPr>
        <w:t xml:space="preserve">o podwykonawstwo i do projektu jej zmiany, w szczególności w następujących przypadkach: </w:t>
      </w:r>
    </w:p>
    <w:p>
      <w:pPr>
        <w:pStyle w:val="Default"/>
        <w:numPr>
          <w:ilvl w:val="0"/>
          <w:numId w:val="9"/>
        </w:numPr>
        <w:bidi w:val="0"/>
        <w:ind w:left="1260" w:right="0" w:hanging="465"/>
        <w:rPr/>
      </w:pPr>
      <w:r>
        <w:rPr>
          <w:rFonts w:cs="Tahoma" w:ascii="Tahoma" w:hAnsi="Tahoma"/>
          <w:sz w:val="20"/>
          <w:szCs w:val="20"/>
        </w:rPr>
        <w:t xml:space="preserve">niespełniania przez projekt wymagań dotyczących Umowy o podwykonawstwo, określonych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>w SIWZ, w szczególności w zakresie oznaczenia stron tej umowy, wartości wynagrodzenia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 </w:t>
      </w:r>
      <w:r>
        <w:rPr>
          <w:rFonts w:cs="Tahoma" w:ascii="Tahoma" w:hAnsi="Tahoma"/>
          <w:sz w:val="20"/>
          <w:szCs w:val="20"/>
        </w:rPr>
        <w:t xml:space="preserve">z tytułu wykonania robót, </w:t>
      </w:r>
    </w:p>
    <w:p>
      <w:pPr>
        <w:pStyle w:val="Default"/>
        <w:numPr>
          <w:ilvl w:val="0"/>
          <w:numId w:val="9"/>
        </w:numPr>
        <w:bidi w:val="0"/>
        <w:ind w:left="1260" w:right="0" w:hanging="465"/>
        <w:rPr/>
      </w:pPr>
      <w:r>
        <w:rPr>
          <w:rFonts w:cs="Tahoma" w:ascii="Tahoma" w:hAnsi="Tahoma"/>
          <w:sz w:val="20"/>
          <w:szCs w:val="20"/>
        </w:rPr>
        <w:t>niezałączenia do projektu zestawień, dokumentów lub informacji, o których mowa w ust.    9</w:t>
      </w:r>
    </w:p>
    <w:p>
      <w:pPr>
        <w:pStyle w:val="Default"/>
        <w:bidi w:val="0"/>
        <w:ind w:left="1260" w:right="0" w:hanging="0"/>
        <w:rPr/>
      </w:pPr>
      <w:r>
        <w:rPr>
          <w:rFonts w:cs="Tahoma" w:ascii="Tahoma" w:hAnsi="Tahoma"/>
          <w:sz w:val="20"/>
          <w:szCs w:val="20"/>
        </w:rPr>
        <w:t xml:space="preserve">niniejszego paragrafu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</w:t>
      </w:r>
      <w:r>
        <w:rPr>
          <w:rFonts w:cs="Tahoma" w:ascii="Tahoma" w:hAnsi="Tahoma"/>
          <w:sz w:val="20"/>
          <w:szCs w:val="20"/>
        </w:rPr>
        <w:t xml:space="preserve">3)      niespełniania przez Podwykonawcę warunków określonych w SIWZ dla Podwykonawców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</w:t>
      </w:r>
      <w:r>
        <w:rPr>
          <w:rFonts w:cs="Tahoma" w:ascii="Tahoma" w:hAnsi="Tahoma"/>
          <w:sz w:val="20"/>
          <w:szCs w:val="20"/>
        </w:rPr>
        <w:t xml:space="preserve">4)      określenia terminu zapłaty wynagrodzenia dłuższego niż 30 dni od doręczenia Wykonawcy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Podwykonawcy lub    dalszemu    Podwykonawcy faktury    lub    rachunku    za    wykonan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roboty budowlane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</w:t>
      </w:r>
      <w:r>
        <w:rPr>
          <w:rFonts w:cs="Tahoma" w:ascii="Tahoma" w:hAnsi="Tahoma"/>
          <w:sz w:val="20"/>
          <w:szCs w:val="20"/>
        </w:rPr>
        <w:t xml:space="preserve">5)     gdy wynagrodzenie za wykonanie robót budowlanych powierzanych do wykona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Podwykonawcy lub dalszemu Podwykonawcy przekroczy wartość wycenioną za te robot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w Ofercie Wykonawcy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</w:t>
      </w:r>
      <w:r>
        <w:rPr>
          <w:rFonts w:cs="Tahoma" w:ascii="Tahoma" w:hAnsi="Tahoma"/>
          <w:sz w:val="20"/>
          <w:szCs w:val="20"/>
        </w:rPr>
        <w:t xml:space="preserve">6)   zamieszczenia w projekcie postanowień uzależniających uzyskanie przez Podwykonawcę 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płatności od Wykonawcy od zapłaty Wykonawcy przez Zamawiającego wynagrodze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obejmującego zakres robót wykonanych przez Podwykonawcę;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</w:t>
      </w:r>
      <w:r>
        <w:rPr>
          <w:rFonts w:cs="Tahoma" w:ascii="Tahoma" w:hAnsi="Tahoma"/>
          <w:sz w:val="20"/>
          <w:szCs w:val="20"/>
        </w:rPr>
        <w:t xml:space="preserve">7)     gdy    projekt    zawiera    postanowienia    uzależniające    zwrot    przez    Wykonawcę    kwot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zabezpieczenia Podwykonawcy od zwrotu Wykonawcy Zabezpieczenia należyteg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wykonania umowy przez Zamawiającego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</w:t>
      </w:r>
      <w:r>
        <w:rPr>
          <w:rFonts w:cs="Tahoma" w:ascii="Tahoma" w:hAnsi="Tahoma"/>
          <w:sz w:val="20"/>
          <w:szCs w:val="20"/>
        </w:rPr>
        <w:t xml:space="preserve">8)      gdy termin realizacji robót budowlanych określonych projektem jest dłuższy niż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przewidywany Umową dla tych robót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</w:t>
      </w:r>
      <w:r>
        <w:rPr>
          <w:rFonts w:cs="Tahoma" w:ascii="Tahoma" w:hAnsi="Tahoma"/>
          <w:sz w:val="20"/>
          <w:szCs w:val="20"/>
        </w:rPr>
        <w:t xml:space="preserve">9)     gdy projekt zawiera postanowienia dotyczące sposobu rozliczeń za wykonane robot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uniemożliwiającego rozliczenie tych robót pomiędzy Zamawiającym a Wykonawcą n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podstawie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1.    W przypadku zgłoszenia przez Zamawiającego zastrzeżeń do projektu Umowy o podwykonawstw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      terminie    określonym    w      ust.        10    niniejszego    paragrafu,    Wykonawca    może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rzedłożyć Zamawiającemu    zmieniony    projekt    Umowy    o    podwykonawstwo,    uwzględniając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 </w:t>
      </w:r>
      <w:r>
        <w:rPr>
          <w:rFonts w:cs="Tahoma" w:ascii="Tahoma" w:hAnsi="Tahoma"/>
          <w:sz w:val="20"/>
          <w:szCs w:val="20"/>
        </w:rPr>
        <w:t xml:space="preserve">w    całości zastrzeżenia Zamawiającego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2.    Niezgłoszenie w terminie określonym w ust. 10    niniejszego paragrafu pisemnych zastrzeżeń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do przedłożonego projektu umowy o podwykonawstwo, której przedmiotem są roboty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 </w:t>
      </w:r>
      <w:r>
        <w:rPr>
          <w:rFonts w:cs="Tahoma" w:ascii="Tahoma" w:hAnsi="Tahoma"/>
          <w:sz w:val="20"/>
          <w:szCs w:val="20"/>
        </w:rPr>
        <w:t xml:space="preserve">budowlane, uważa się za akceptację projektu umowy przez Zamawiającego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3.    Po akceptacji projektu Umowy o podwykonawstwo, której przedmiotem są roboty budowlane lub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 upływie terminu na zgłoszenie przez Zamawiającego zastrzeżeń do tego projektu, Wykonawca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dwykonawca lub dalszy podwykonawca zobowiązuje się przedłożyć Zamawiającem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świadczoną za zgodność z oryginałem kopię Umowy o podwykonawstwo w terminie 7 dni od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dnia    zawarcia    tej    Umowy,    jednakże    nie    później    niż    na    3    dni    przed    rozpoczęcie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rzez podwykonawcę realizacji robót budowlanych objętych umową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4.  Zamawiającemu w terminie 7 dni, od momentu otrzymania poświadczonej za zgodność z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oryginałem kopii umowy, o której mowa w ust. 13    niniejszego paragrafu, przysługuje praw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zgłoszenia pisemnego sprzeciwu w zakresie w jakim nie spełnia ona wymagań określonych w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Specyfikacji Istotnych Warunków Zamówienia lub określonych w ust. 6 , ust. 7 lub ust. 8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niniejszego paragrafu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5.  Niezgłoszenie pisemnego sprzeciwu do    przedłożonej umowy o    podwykonawstwo, której 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rzedmiotem są roboty budowlane, w terminie określonym w ust.    14 niniejszego paragrafu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uważa się za akceptację umowy przez Zamawiającego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6.  Wykonawca wraz z kopią Umowy o podwykonawstwo, o której mowa w ust. 13 niniejszego    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aragrafu, przedłoży odpis z Krajowego Rejestru Sądowego Podwykonawcy lub inny dokument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łaściwy z uwagi na status prawny podwykonawcy, potwierdzający, że osoby zawierające umowę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 imieniu podwykonawcy są do tego upoważnione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7.    Przystąpienie do realizacji robót przez podwykonawcę lub dalszego podwykonawcę może nastąpić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yłącznie po akceptacji umowy o podwykonawstwo przez Zamawiającego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8.  Wykonawca, podwykonawca lub dalszy podwykonawca, który w trakcie realizacji robót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budowlanych objętych przedmiotem umowy zamierza zawrzeć umowę o podwykonawstwo, któr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rzedmiotem są roboty budowlane jest zobowiązany do przedłożenia Zamawiającemu projektu t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umowy, przy czym podwykonawca lub dalszy podwykonawca jest zobowiązany dołączyć d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rojektu umowy zgodę wykonawcy na zawarcie umowy o podwykonawstwo, o treści zgodn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z projektem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9.    W przypadku zawarcia Umowy o podwykonawstwo Wykonawca jest zobowiązany do dokona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>zapłaty we własnym zakresie wynagrodzenia należnego podwykonawcy z zachowaniem terminów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 </w:t>
      </w:r>
      <w:r>
        <w:rPr>
          <w:rFonts w:cs="Tahoma" w:ascii="Tahoma" w:hAnsi="Tahoma"/>
          <w:sz w:val="20"/>
          <w:szCs w:val="20"/>
        </w:rPr>
        <w:t xml:space="preserve">określonych tą umową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0.    Wykonawca    jest    zobowiązany    przedłożyć    wraz    z    okresowym    rozliczeniem    należnego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mu wynagrodzenia oświadczenia podwykonawców lub dowody dotyczące zapłaty wynagrodze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dwykonawcom,    których    termin    upłynął    w    danym    okresie    rozliczeniowym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Oświadczenia, podpisane przez osoby upoważnione do reprezentowania składających j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dwykonawców lub inne    dowody na    potwierdzenie dokonanej zapłaty wynagrodzenia powinn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twierdzać brak zaległości Wykonawcy w uregulowaniu wszystkich wymagalnych w tym okres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ynagrodzeń podwykonawców wynikających z Umów o podwykonawstwo. Oświadczenia lub inn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dowody na potwierdzenie dokonanej zapłaty wynagrodzenia muszą zostać dostarczon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Zamawiającemu wraz z okresowym rozliczeniem należnego mu wynagrodzenia w oryginale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1.  Dowodami zapłaty, o których mowa w niniejszym ustępie są m.in.: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1) dokument wygenerowany przez podwykonawcę lub dalszego podwykonawcę – uznanie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rachunku podwykonawcy lub dalszego podwykonawcy, ze wskazaniem umowy i części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przedmiotu umowy, której płatność dotyczy,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) oświadczenie złożone przez podwykonawcę lub dalszego podwykonawcę, którego wzór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stanowi załącznik do niniejszej umowy, potwierdzające zapłatę wynagrodzenia za daną część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roboty, ze wskazaniem umowy i części przedmiotu zamówienia, której płatność dotyczy; do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oświadczenia należy załączyć dokument rejestrowy potwierdzający, że oświadczenie zostało </w:t>
      </w:r>
    </w:p>
    <w:p>
      <w:pPr>
        <w:pStyle w:val="Default"/>
        <w:numPr>
          <w:ilvl w:val="0"/>
          <w:numId w:val="5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</w:t>
      </w:r>
      <w:r>
        <w:rPr>
          <w:rFonts w:cs="Tahoma" w:ascii="Tahoma" w:hAnsi="Tahoma"/>
          <w:sz w:val="20"/>
          <w:szCs w:val="20"/>
        </w:rPr>
        <w:t xml:space="preserve">podpisane przez umocowaną osobę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2.    Warunkiem zapłaty przez Zamawiającego wynagrodzenia, o którym mowa w § 3 ust. 1 umowy lub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jego części jest przedstawienie przez Wykonawcę dowodów potwierdzających zapłatę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ymagalnego wynagrodzenia podwykonawcom lub dalszym podwykonawcom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3.  W przypadku uchylenia się od obowiązku zapłaty odpowiednio przez Wykonawcę, podwykonawcę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lub dalszego podwykonawcę zamówienia na roboty budowlane, Zamawiający dokonuj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bezpośredniej zapłaty wymagalnego wynagrodzenia przysługującego podwykonawcy lub dalszem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 </w:t>
      </w:r>
      <w:r>
        <w:rPr>
          <w:rFonts w:cs="Tahoma" w:ascii="Tahoma" w:hAnsi="Tahoma"/>
          <w:sz w:val="20"/>
          <w:szCs w:val="20"/>
        </w:rPr>
        <w:t xml:space="preserve">podwykonawcy, który zawarł zaakceptowaną przez zamawiającego umowę o podwykonawstwo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której przedmiotem są roboty budowlane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4.    Wynagrodzenie, o którym mowa w ust. 23    niniejszego paragrafu, dotyczy wyłącznie należnośc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wstałych po zaakceptowaniu przez Zamawiającego umowy o podwykonawstwo, któr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rzedmiotem są roboty budowlane, lub po przedłożeniu Zamawiającemu poświadczonej z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zgodność z oryginałem kopii umowy o podwykonawstwo, której przedmiotem są dostawy lub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usługi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5.    Bezpośrednia zapłata wynagrodzenia, o której mowa w ust. 23    niniejszego paragrafu obejmuj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yłącznie należne wynagrodzenie, bez odsetek, należnych podwykonawcy lub dalszem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d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6.    Przed dokonaniem bezpośredniej zapłaty, Zamawiający poinformuje o tym na piśmie Wykonawcę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ykonawca w terminie 7 dni od momentu otrzymania informacji ma prawo zgłoszenia pisemn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uwag dotyczących zasadności bezpośredniej zapłaty wynagrodzenia podwykonawcy lub dalszem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pod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</w:t>
      </w:r>
      <w:r>
        <w:rPr>
          <w:rFonts w:cs="Tahoma" w:ascii="Tahoma" w:hAnsi="Tahoma"/>
          <w:sz w:val="20"/>
          <w:szCs w:val="20"/>
        </w:rPr>
        <w:t xml:space="preserve">27.  W przypadku zgłoszenia uwag, o których mowa w ust. 26 niniejszego paragrafu, w termi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</w:t>
      </w:r>
      <w:r>
        <w:rPr>
          <w:rFonts w:cs="Tahoma" w:ascii="Tahoma" w:hAnsi="Tahoma"/>
          <w:sz w:val="20"/>
          <w:szCs w:val="20"/>
        </w:rPr>
        <w:t xml:space="preserve">wskazanym przez Zamawiającego, Zamawiający może: </w:t>
      </w:r>
    </w:p>
    <w:p>
      <w:pPr>
        <w:pStyle w:val="Default"/>
        <w:numPr>
          <w:ilvl w:val="0"/>
          <w:numId w:val="10"/>
        </w:numPr>
        <w:bidi w:val="0"/>
        <w:ind w:left="1260" w:right="0" w:hanging="465"/>
        <w:rPr/>
      </w:pPr>
      <w:r>
        <w:rPr>
          <w:rFonts w:cs="Tahoma" w:ascii="Tahoma" w:hAnsi="Tahoma"/>
          <w:sz w:val="20"/>
          <w:szCs w:val="20"/>
        </w:rPr>
        <w:t xml:space="preserve">nie dokonać bezpośredniej zapłaty wynagrodzenia podwykonawcy lub dalszemu </w:t>
      </w:r>
    </w:p>
    <w:p>
      <w:pPr>
        <w:pStyle w:val="Default"/>
        <w:bidi w:val="0"/>
        <w:ind w:left="1260" w:right="0" w:hanging="0"/>
        <w:rPr/>
      </w:pPr>
      <w:r>
        <w:rPr>
          <w:rFonts w:cs="Tahoma" w:ascii="Tahoma" w:hAnsi="Tahoma"/>
          <w:sz w:val="20"/>
          <w:szCs w:val="20"/>
        </w:rPr>
        <w:t xml:space="preserve">podwykonawcy, jeżeli Wykonawca wykaże niezasadność takiej zapłaty, albo </w:t>
      </w:r>
    </w:p>
    <w:p>
      <w:pPr>
        <w:pStyle w:val="Default"/>
        <w:numPr>
          <w:ilvl w:val="0"/>
          <w:numId w:val="10"/>
        </w:numPr>
        <w:bidi w:val="0"/>
        <w:ind w:left="1260" w:right="0" w:hanging="465"/>
        <w:rPr/>
      </w:pPr>
      <w:r>
        <w:rPr>
          <w:rFonts w:cs="Tahoma" w:ascii="Tahoma" w:hAnsi="Tahoma"/>
          <w:sz w:val="20"/>
          <w:szCs w:val="20"/>
        </w:rPr>
        <w:t xml:space="preserve">złożyć do depozytu sądowego kwotę potrzebną na pokrycie wynagrodzenia podwykonawc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lub dalszego podwykonawcy w przypadku istnienia zasadniczej wątpliwości Zamawiająceg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      </w:t>
      </w:r>
      <w:r>
        <w:rPr>
          <w:rFonts w:cs="Tahoma" w:ascii="Tahoma" w:hAnsi="Tahoma"/>
          <w:sz w:val="20"/>
          <w:szCs w:val="20"/>
        </w:rPr>
        <w:t xml:space="preserve">co do wysokości należnej zapłaty lub podmiotu, któremu płatność się należy, albo </w:t>
      </w:r>
    </w:p>
    <w:p>
      <w:pPr>
        <w:pStyle w:val="Default"/>
        <w:numPr>
          <w:ilvl w:val="0"/>
          <w:numId w:val="10"/>
        </w:numPr>
        <w:bidi w:val="0"/>
        <w:ind w:left="1260" w:right="0" w:hanging="465"/>
        <w:rPr/>
      </w:pPr>
      <w:r>
        <w:rPr>
          <w:rFonts w:cs="Tahoma" w:ascii="Tahoma" w:hAnsi="Tahoma"/>
          <w:sz w:val="20"/>
          <w:szCs w:val="20"/>
        </w:rPr>
        <w:t xml:space="preserve">dokonać bezpośredniej zapłaty wynagrodzenia podwykonawcy lub dalszemu </w:t>
      </w:r>
    </w:p>
    <w:p>
      <w:pPr>
        <w:pStyle w:val="Default"/>
        <w:bidi w:val="0"/>
        <w:ind w:left="1260" w:right="0" w:hanging="0"/>
        <w:rPr/>
      </w:pPr>
      <w:r>
        <w:rPr>
          <w:rFonts w:cs="Tahoma" w:ascii="Tahoma" w:hAnsi="Tahoma"/>
          <w:sz w:val="20"/>
          <w:szCs w:val="20"/>
        </w:rPr>
        <w:t xml:space="preserve">podwykonawcy, jeżeli podwykonawca lub dalszy podwykonawca wykaże zasadność takiej zapłat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28.    W przypadku dokonania bezpośredniej zapłaty podwykonawcy lub dalszemu podwykonawcy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o których    mowa    w    ust.      23      niniejszego    paragrafu,    zamawiający    potrąca    kwotę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wypłaconego wynagrodzenia z wynagrodzenia należnego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29.    W przypadku wielokrotnego dokonywania bezpośredniej zapłaty podwykonawcy lub dalszem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dwykonawcy, o których mowa w ust. 22 niniejszego paragrafu lub w przypadku dokona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>bezpośrednich zapłat na sumę większą niż 5% wartości umowy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mawiający ma prawo odstąpić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od umowy, a Wykonawca zapłaci w tym wypadku karę umowną, o której mowa w § 10 ust. 6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niniejszej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30.  Inspektor    nadzoru    inwestorskiego może    żądać    od    Wykonawcy zmiany    albo    odsunięc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dwykonawcy, jeżeli sprzęt techniczny, osoby i kwalifikacje, którymi dysponuje podwykonawca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nie      spełniają      warunków      lub      wymagań      dotyczących      podwykonawstwa,      określonych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 postępowaniu o udzielenie zamówienia publicznego, nie dają pewności należytego wykona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wierzonych podwykonawcy robót budowlanych, nie dają gwarancji dotrzymania terminów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realizacji robót budowlanych lub z przypadku gdy podwykonawca narusza przepisy BHP lub P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ż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7 Zabezpieczenie należytego wykonania umowy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1.     Dla zabezpieczenia należytego wykonania umowy ustala się zabezpieczenie w wysokości 10 %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ynagrodzenia, o którym mowa w § 3 ust. 1    niniejszej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2.      Zgodnie z warunkami przetargu Wykonawca do dnia zawarcia umowy wnosi ………… %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bezpieczenia należytego wykonania umowy w wysokości określonej w ust. 1 w następując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formie/formach: .................................................. 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3.      Kwotę zabezpieczenia należytego wykonania umowy Zamawiający zwróci w terminie 30 dni od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daty końcowego odbioru robót objętych umową oraz końcowego protokołu rzeczowo-finansoweg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i uznania przez Zamawiającego przedmiotu umowy za należycie wykonany, a w szczególności p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sunięciu ewentualnych wad stwierdzonych w protokole końcowego odbioru robót)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 wyznaczonych przez Zamawiającego terminach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4.     Kwotę zabezpieczenia Zamawiający zwróci w częściach: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a. 70 % kwoty zabezpieczenia należytego wykonania umowy, o której mowa w ust. 2 niniejszego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paragrafu - w terminie 30 dni od daty końcowego odbioru robót objętych umową i uznania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przez Zamawiającego przedmiotu umowy za należycie wykonany (a w szczególności po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usunięciu ewentualnych wad lub usterek stwierdzonych w protokole końcowego odbioru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robót);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b. 30 % kwoty zabezpieczenia należytego wykonania umowy, o której mowa w ust. 2 niniejszego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paragrafu - w terminie do 15 dni po upływie okresu rękojmi po potrąceniu ewentualnych </w:t>
      </w:r>
    </w:p>
    <w:p>
      <w:pPr>
        <w:pStyle w:val="Default"/>
        <w:numPr>
          <w:ilvl w:val="1"/>
          <w:numId w:val="6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należności Zamawiającego, na których pokrycie ustanowiono zabezpieczenie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5.  W przypadku zmiany terminu zakończenia robót budowlanych objętych umową, zgodnie z § 2 ust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2 niniejszej umowy Wykonawca najpóźniej w dniu zawarcia aneksu przedłużającego termin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ykonania przedmiotu umowy ma obowiązek zabezpieczyć należyte wykonanie umowy w form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skazanej w SIWZ zachowując jego nieprzerwaną ciągłość i wysokość zabezpieczenia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6.  Wykonawca udziela gwarancji na roboty wykonane w ramach umowy w wymiarz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b/>
          <w:sz w:val="20"/>
          <w:szCs w:val="20"/>
        </w:rPr>
        <w:t>              ……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miesięcy licząc od daty podpisania protokołu odbioru końcowego robót bez zastrzeżeń 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wag ze strony Zamawiającego albo po odebraniu przez Zamawiającego wad i usterek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głoszonych podczas odbioru końcowego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7.  Wykonawca zobowiązany będzie do usuwania usterek i wad ujawnionych w okresie gwarancj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>i rękojmi w wyznaczonych przez Zamawiającego terminach uwzględniających specyfikę usterki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i technologię naprawy. W przypadku uchylenia się od tego obowiązku Zamawiający zleci zastępcz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sunięcie usterek lub wad ze środków zabezpieczenia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8.  Warunki udzielonej przez Wykonawcę gwarancji nie mogą w sposób nieuzasadnion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merytorycznie lub w sposób sprzeczny z zasadami uczciwej konkurencji ograniczać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mawiającego w wyborze osób lub podmiotów do czynności serwisowych i konserwacji instalacj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oraz urządzeń objętych gwarancją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8 Odbiory i dokumentacja odbiorowa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.  W trakcie realizacji robót budowlanych dokonywane będą następujące odbiory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1)      odbiory robót zanikających i ulegających zakryciu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2)      odbiory częściowe określonych elementów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      </w:t>
      </w:r>
      <w:r>
        <w:rPr>
          <w:rFonts w:cs="Tahoma" w:ascii="Tahoma" w:hAnsi="Tahoma"/>
          <w:sz w:val="20"/>
          <w:szCs w:val="20"/>
        </w:rPr>
        <w:t xml:space="preserve">3)      odbiór końc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2.    Strony ustalają, że odbiór końcowy przedmiotu umowy nastąpi po zakończeniu całości prac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objętych    niniejszą    umową.    Zakończenie    czynności    odbiorowych    może    nastąpić    w    dniu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ich rozpoczęcia, nie    później jednak    niż    w    terminie    14    dni,    z    zastrzeżeniem ust. 4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niniejszego paragrafu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3.    Wykonawca zgłosi gotowość do odbioru końcowego w formie pisemnej załączając kompletną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dokumentację odbiorową. W zgłoszeniu Wykonawca określi datę zakończenia robót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4.    Dokumenty odbiorowe wymagane od Wykonawcy, w których zostaną stwierdzone błędy lub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niedokładności,    muszą    zostać    w    nieprzekraczalnym    terminie  5    dni    roboczych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prawione    i ponownie dostarczone Zamawiającemu. Przekroczenie tego terminu uznane będz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 niespełnienie warunków umowy w zakresie terminu realizacji niniejszej umowy i będz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dstawą do naliczenia i potrącenia kar umownych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5.  Zamawiający przystąpi do odbioru końcowego w terminie 7 dni od daty pisemnego zgłoszenia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6.    Zamawiający    jest    zobowiązany    do    podpisania    lub    odmowy    podpisania    protokołu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>odbioru końcowego w terminie nie przekraczającym 14 dni roboczych od dnia rozpoczęcia tego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       </w:t>
      </w:r>
      <w:r>
        <w:rPr>
          <w:rFonts w:cs="Tahoma" w:ascii="Tahoma" w:hAnsi="Tahoma"/>
          <w:sz w:val="20"/>
          <w:szCs w:val="20"/>
        </w:rPr>
        <w:t xml:space="preserve">odbioru. Zamawiający odmówi podpisania protokołu odbioru końcowego jeśli stwierdzi, iż robot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będące przedmiotem Umowy, nie zostały w całości zakończone lub zawierają wad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7.    Dokonanie przez Zamawiającego odbioru końcowego robót nie wpływa na ewentualne roszcze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mawiającego z tytułu gwarancji i roszczeń odszkodowawczych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8.    Wykonawca przekaże Zamawiającemu kompletną dokumentację powykonawczą odbiorową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w wersji papierowej (3 egzemplarze) oraz w wersji elektronicznej na CD (2 sztuki) w wersji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pdf. Wszystkie dokumenty w wersji elektronicznej muszą być tożsame z dokumentami w wersji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apierowej. Dokumentacja powykonawcza musi być sporządzona w języku polskim oraz mus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zawierać mapę powykonawczą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>9.    Wykonawca jest zobowiązany pisemnie zgłaszać Zamawiającemu do odbioru roboty zanikające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i ulegające zakryciu wpisem do dziennika budowy. Jeśli Zamawiający nie przystąpi do odbioru tych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robót w ciągu trzech dni roboczych od daty otrzymania zgłoszenia, Wykonawca uprawnion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będzie do traktowania tych robót jako odebranych. Jeżeli Zamawiający poweźmie wątpliwości c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do jakości zakrytych robót, Wykonawca będzie zobowiązany na żądanie Zamawiającego odkryć je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łasnym staraniem i na własny koszt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10.  Odbioru robót zanikających i ulegających zakryciu dokonuje inspektor nadzoru inwestorskieg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pisem do dziennika bud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11.  Datę    podpisania    przez    strony    protokołu    końcowego    uznaje    się    za    datę    zakończenia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rzez Wykonawcę    realizacji    przedmiotu    niniejszej    umowy.    Podpisanie    protokołu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końcowego    robót    uzależnione    jest    od    zrealizowania    przez  Wykonawcę    całości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rzedmiotu    niniejszej    umowy i podpisania protokołu odbioru końcowego robót budowlanych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9 Funkcje w trakcie realizacji przedmiotu umowy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1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Zamawiający zapewnia nadzór inwestorski i autorski nad realizacją robót budowlanych, objętych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przedmiotem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 </w:t>
      </w:r>
      <w:r>
        <w:rPr>
          <w:rFonts w:cs="Tahoma" w:ascii="Tahoma" w:hAnsi="Tahoma"/>
          <w:sz w:val="20"/>
          <w:szCs w:val="20"/>
        </w:rPr>
        <w:t xml:space="preserve">2.  Wykonawca zapewnia kierownika budowy oraz kierownika robót branżowych w potrzebnych dl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>realizacji specjalnościach. Osoby te posiadać będą odpowiednie kwalifikacje, doświadczenie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i  wymagane prawem budowlanym uprawnienia do pełnienia samodzielnych funkcj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 budownictwie. </w:t>
      </w:r>
    </w:p>
    <w:p>
      <w:pPr>
        <w:pStyle w:val="Default"/>
        <w:numPr>
          <w:ilvl w:val="0"/>
          <w:numId w:val="11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Wykonawca    przedstawi    Zamawiającemu    w    formie    pisemnej    listę    osób    pełniących   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funkcje techniczne    w    trakcie    realizacji    robot    budowlanych,    przedstawiając dokumenty    świadczące    o posiadaniu niezbędnych uprawnień (kopie uprawnień, zaświadczenie o wpisie do izby) wraz z danymi kontaktowymi niezwłocznie po zawarciu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4.  Wykonawca wraz z przekazaniem budynków przeznaczonych do rozbiórki dostarcz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mawiającemu oświadczenia kierownika budowy oraz kierowników robót branżowych o przejęciu 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funkcji technicznych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5.    Wszelkie    zmiany    osób    pełniących    funkcje    techniczne    w    trakcie    trwania    robót  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budowlanych wymagają uzyskania zgody Zamawiającego oraz przedstawienia dokumentów oraz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oświadczeń opisanych w ust. 3 i 4 niniejszego paragrafu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10 Kary umowne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2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W przypadku niedotrzymania terminu zakończenia przedmiotu umowy, o którym mowa w § 2 ust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2 niniejszej umowy Wykonawca zapłaci karę umowną w wys. 0,2 % kwoty brutto, o której mow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 § 3 ust. 1 niniejszej umowy za każdy dzień opóźnienia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  </w:t>
      </w:r>
      <w:r>
        <w:rPr>
          <w:rFonts w:cs="Tahoma" w:ascii="Tahoma" w:hAnsi="Tahoma"/>
          <w:sz w:val="20"/>
          <w:szCs w:val="20"/>
        </w:rPr>
        <w:t xml:space="preserve">2.    Wykonawca zapłaci karę umowną: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1) za nieterminowe usuwanie usterek w ramach gwarancji bądź rękojmi, w wysokości 0,01%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wartości wynagrodzenia brutto za dane zadanie, o którym mowa w § 3 ust. 1 niniejszej umowy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za każdy dzień opóźnienia, licząc od wyznaczonego przez Zamawiającego terminu, za każde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naruszenie;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2) w przypadku braku zapłaty lub opóźnienia w zapłacie wynagrodzenia należnego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podwykonawcom lub dalszym podwykonawcom, zgodnie z warunkami zawartych z nimi umów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o podwykonawstwo, które Zamawiający zaakceptował, w wysokości 0,02% wynagrodzenia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brutto, o którym mowa w § 3 ust. 1 niniejszej umowy, za każdy dzień opóźnienia, za każde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opóźnienie;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) w przypadku nieprzedłożenia przez Wykonawcę do zaakceptowania projektu umowy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o podwykonawstwo, której przedmiotem są roboty budowlane, lub projektu jej zmiany,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zgodnie z § 6 niniejszej umowy, w wysokości 0,025 % wynagrodzenia brutto, o którym mowa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w § 3 ust. 1 niniejszej umowy, za każdy dzień opóźnienia, za każde opóźnienie;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4) w przypadku nieprzedłożenia przez Wykonawcę poświadczonej za zgodność z oryginałem kopii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umowy o podwykonawstwo lub jej zmiany, zgodnie z § 6 niniejszej umowy, w wysokości 500 zł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za każdy dzień opóźnienia, za każde naruszenie;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5) w przypadku niedokonania zmiany umowy o podwykonawstwo w zakresie terminu zapłaty,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zgodnie z § 6 umowy, w wysokości 500 zł za każdy dzień opóźnienia;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6) w przypadku korzystania przez Wykonawcę z podwykonawców lub dalszych podwykonawców,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którzy nie zostali przez Wykonawcę zgłoszeni w wysokości 0,025 % wynagrodzenia brutto,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o którym mowa w § 3 ust. 1 niniejszej umowy za każdy przypadek. </w:t>
      </w:r>
    </w:p>
    <w:p>
      <w:pPr>
        <w:pStyle w:val="Default"/>
        <w:numPr>
          <w:ilvl w:val="0"/>
          <w:numId w:val="11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Za opóźnienie w przystąpieniu do usuwania wad lub usterek, o których mowa w § 7 ust. 7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umowy, Wykonawca zapłaci karę umowną w wysokości 0,005 % wynagrodzenia brutto, o którym mowa w § 3 ust. 1 niniejszej umowy za każdy dzień opóźnienia. </w:t>
      </w:r>
    </w:p>
    <w:p>
      <w:pPr>
        <w:pStyle w:val="Default"/>
        <w:numPr>
          <w:ilvl w:val="0"/>
          <w:numId w:val="11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Zamawiającemu przysługuje prawo do odstąpienia od umowy, bez żadnego odszkodowania dla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Wykonawcy z tego tytułu, w następujących przypadkach: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1) zostanie złożony wniosek o ogłoszenie upadłości Wykonawcy - w zależności od formy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organizacyjno-prawnej Wykonawcy,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2) Wykonawca nie wykonuje robót zgodnie z umową i projektem lub wykonuje roboty wadliwie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 </w:t>
      </w:r>
      <w:r>
        <w:rPr>
          <w:rFonts w:cs="Tahoma" w:ascii="Tahoma" w:hAnsi="Tahoma"/>
          <w:sz w:val="20"/>
          <w:szCs w:val="20"/>
        </w:rPr>
        <w:t xml:space="preserve">i mimo pisemnego wezwania Zamawiającego w terminie 7 dni od jego otrzymania, nie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zrealizuje działań, jakie zdaniem Zamawiającego należy podjąć, aby zapewnić niewadliwe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wykonanie robót.   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3) Wykonawca przerwał realizację robót budowlanych na okres dłuższy niż 7 dni i ich nie podjął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pomimo pisemnego wezwania ze strony Zamawiającego do podjęcia robót i wyznaczenia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dodatkowego 3 dniowego terminu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5.  Zamawiającemu przysługuje w każdym czasie prawo do odstąpienia od umowy lub j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rozwiązania w trybie natychmiastowym bez jakiegokolwiek odszkodowania dla Wykonawcy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 tego tytułu, jeżeli Wykonawca realizuje roboty w taki sposób, że nie będzie możliwe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dotrzymanie terminu realizacji określonego umową. W tym przypadku Wykonawca poza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płatą kar umownych, o których mowa w ust. 2 i 3 niniejszego paragrafu zwróci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mawiającemu wszelkie dodatkowe koszty, jakie Zamawiający poniesie z tytułu dokończenia 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robót przez innego wykonawcę oraz zapłaci karę umowną, o której mowa w ust. 6 niniejszego </w:t>
      </w:r>
    </w:p>
    <w:p>
      <w:pPr>
        <w:pStyle w:val="Default"/>
        <w:numPr>
          <w:ilvl w:val="0"/>
          <w:numId w:val="7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paragrafu. Zamawiający może potrącić powyższe kwoty z jakiejkolwiek należności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6.  Z wyłączeniem przypadku, o którym mowa w art. 145 ustawy Pzp, za odstąpienie od umowy przez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jedną ze stron lub za rozwiązanie w trybie natychmiastowym, strona po której leża przyczyn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odstąpienia lub rozwiązania zapłaci karę umowną w wysokości 15 % wartości wynagrodzeni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brutto, określonego w § 3 ust. 1 niniejszej umowy.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7.  Wykonawca zapłaci Zamawiającemu karę umowną za opóźnienie w dostarczeniu jakiegokolwiek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ymaganego dokumentu określonego w niniejszej umowie w wysokości 0,003 % wartośc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ynagrodzenia brutto, o którym mowa w § 3 ust. 1 niniejszej umowy za każdy dzień opóźnienia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8.  Kary umowne oblicza się od wartości brutto określonej w niniejszej umowie. Zamawiając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strzega sobie prawo dochodzenia odszkodowania przenoszącego wysokość zastrzeżonych kar </w:t>
      </w:r>
    </w:p>
    <w:p>
      <w:pPr>
        <w:pStyle w:val="Default"/>
        <w:numPr>
          <w:ilvl w:val="0"/>
          <w:numId w:val="8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umownych na zasadach ogólnych przewidzianych w Kodeksie cywilnym, w przypadku, jeśli szkoda </w:t>
      </w:r>
    </w:p>
    <w:p>
      <w:pPr>
        <w:pStyle w:val="Default"/>
        <w:numPr>
          <w:ilvl w:val="0"/>
          <w:numId w:val="8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wynikła z niewykonania lub nienależytego wykonania umowy przewyższa wartość zastrzeżonej </w:t>
      </w:r>
    </w:p>
    <w:p>
      <w:pPr>
        <w:pStyle w:val="Default"/>
        <w:numPr>
          <w:ilvl w:val="0"/>
          <w:numId w:val="8"/>
        </w:numPr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kary umownej bądź wynika z innych tytułów, niż zastrzeżone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9.  Wykonawca wyraża zgodę na potrącenie kar umownych bez uprzedniego wezwania ze złożoneg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bezpieczenia, a także z wynagrodzenia przysługującego Wykonawcy za zrealizowa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rzedmiotu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10.  Oświadczenie o odstąpieniu od umowy powinno zostać złożone na piśmie w terminie 30 dni od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daty powzięcia przez Zamawiającego wiadomości o wystąpieniu okoliczności determinując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odstąpienie od umowy, tj. m.in. w przypadku naruszenia postanowień umowy lub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niewykonywania umowy z należytą starannością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</w:t>
      </w:r>
      <w:r>
        <w:rPr>
          <w:rFonts w:cs="Tahoma" w:ascii="Tahoma" w:hAnsi="Tahoma"/>
          <w:sz w:val="20"/>
          <w:szCs w:val="20"/>
        </w:rPr>
        <w:t xml:space="preserve">11.  Dochodzenie kar umownych z tytułu odstąpienia od umowy nie wyklucza dochodzenia kar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mownych z innych tytułów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§ 11    Postanowienia końcowe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3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Wykonawca zobowiązany jest w terminie do 7 dni od daty zawarcia umowy do sporządzenia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i uzgodnienia z Zamawiającym harmonogramu rzeczowo-finansowego wykonywania robót budowlanych. </w:t>
      </w:r>
    </w:p>
    <w:p>
      <w:pPr>
        <w:pStyle w:val="Default"/>
        <w:numPr>
          <w:ilvl w:val="0"/>
          <w:numId w:val="13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W miarę postępu robót Wykonawca jest zobowiązany do aktualizacji harmonogramu rzeczowo-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finansowego wykonywania robót budowlanych. Aktualizacja harmonogramu wymaga uprzedniej pisemnej akceptacji Zamawiającego. </w:t>
      </w:r>
    </w:p>
    <w:p>
      <w:pPr>
        <w:pStyle w:val="Default"/>
        <w:numPr>
          <w:ilvl w:val="0"/>
          <w:numId w:val="13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Wykonawca nie może dokonać cesji wierzytelności ani przenieść praw i obowiązków wynikających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z niniejszej umowy na osoby lub podmioty trzecie bez uprzedniej zgody Zamawiającego wyrażonej na piśmie. </w:t>
      </w:r>
    </w:p>
    <w:p>
      <w:pPr>
        <w:pStyle w:val="Default"/>
        <w:numPr>
          <w:ilvl w:val="0"/>
          <w:numId w:val="13"/>
        </w:numPr>
        <w:bidi w:val="0"/>
        <w:ind w:left="720" w:right="0" w:hanging="360"/>
        <w:rPr/>
      </w:pPr>
      <w:r>
        <w:rPr>
          <w:rFonts w:cs="Tahoma" w:ascii="Tahoma" w:hAnsi="Tahoma"/>
          <w:sz w:val="20"/>
          <w:szCs w:val="20"/>
        </w:rPr>
        <w:t xml:space="preserve">Wykonawca oświadcza, że zawarł umowy ubezpieczenia od zdarzeń losowych dotyczących robót, </w:t>
      </w:r>
    </w:p>
    <w:p>
      <w:pPr>
        <w:pStyle w:val="Default"/>
        <w:bidi w:val="0"/>
        <w:ind w:left="720" w:right="0" w:hanging="0"/>
        <w:rPr/>
      </w:pPr>
      <w:r>
        <w:rPr>
          <w:rFonts w:cs="Tahoma" w:ascii="Tahoma" w:hAnsi="Tahoma"/>
          <w:sz w:val="20"/>
          <w:szCs w:val="20"/>
        </w:rPr>
        <w:t xml:space="preserve">obiektów, budowli, urządzeń i mienia ruchomego oraz w ramach odpowiedzialności cywilnej z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szkody i następstwa nieszczęśliwych wypadków pracowników i osób trzecich, w tym również 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jazdów mechanicznych, na cały okres obowiązywania niniejszej 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5.  Zamawiający nie odpowiada za dozór mienia znajdującego się na placu bud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6.    Wykonawca ponosi odpowiedzialność materialną do pełnej wysokości między innymi za straty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i szkody powstałe wskutek prowadzenia prac w sposób niezgodny z przepisami lub ustaleniam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 Zamawiającym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7.    Zamawiający zastrzega sobie prawo po uprzednim powiadomieniu pisemnym Wykonawcy, że w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razie wystąpienia zagrożenia dla życia i zdrowia osób postronnych z przyczyn leżących po stro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ykonawcy    zleci    osobie    trzeciej    wykonanie    stosownych    zabezpieczeń    na    koszt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i    ryzyko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>8.    Wykonawca ponosi odpowiedzialność materialną do pełnej wysokości między innymi za straty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i szkody powstałe wskutek prowadzenia prac w sposób niezgodny z przepisami lub ustaleniam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 Zamawiającym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9.    Wykonawca nie    będzie    mógł    zwolnić    się    od    odpowiedzialności względem    Zamawiająceg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 powodu, że niewykonanie lub nienależyte wykonanie umowy przez niego było następstwem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niewykonania      lub      nienależytego    wykonania      zobowiązań    wobec      Wykonawcy      przez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jego kooperantów lub podwykonawców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0. Wszelka korespondencja pomiędzy stronami będzie kierowana pod niżej wskazany adres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Zamawiającego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litechnika Gdańsk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>Centrum Morskich Technologii Militarnych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l. Sobieskiego 7/55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80-216 Gdańsk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>WYKONAWCY: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                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                …………………………………………………………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                …………………………………………………………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1. Strony zobowiązują się do niezwłocznego powiadomienia drugiej strony o zmianie adresu d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doręczeń. W przypadku nie powiadomienia o zmianie adresu, korespondencję wysłaną na adres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skazany w ust. 10 niniejszego paragrafu uznaje się za skutecznie doręczoną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2. W okresie realizacji Umowy, a także w okresie gwarancji, Wykonawca jest zobowiązany do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isemnego powiadamiania Zamawiającego o następujących zdarzeniach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1)      zmianie siedziby Wykonawcy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2)      zmianie formy działalności przez Wykonawcę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3)      zawieszeniu działalności przez Wykonawcę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4)      wszczęciu postępowania upadłościowego lub układowego w stosunku do Wykonawcy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5)      wszczęciu procedury zmierzającej do likwidacji Wykonaw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>13. Stroną wyłącznie uprawnioną do udzielania komukolwiek jakichkolwiek informacji (w szczególności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 </w:t>
      </w:r>
      <w:r>
        <w:rPr>
          <w:rFonts w:cs="Tahoma" w:ascii="Tahoma" w:hAnsi="Tahoma"/>
          <w:sz w:val="20"/>
          <w:szCs w:val="20"/>
        </w:rPr>
        <w:t xml:space="preserve">przedstawicielom mediów) dotyczących przebiegu realizacji niniejszej umowy jest Zamawiają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Wykonawca może udzielać niezbędnych informacji dotyczących przebiegu realizacji niniejsz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mowy wyłącznie podmiotom, które na podstawie szczególnych przepisów prawa są uprawnion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do żądania takich informacji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4. Wszelkie zmiany i uzupełnienia w treści umowy wymagają zgody obu stron oraz wymagają formy    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aneksu do niniejszej umowy pod rygorem nieważności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5. Istotne zmiany Umowy mogą być dokonane jedynie zgodnie z art. 144 ust. 1 ustawy PZP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6. Przez dni robocze Strony rozumieją dni od poniedziałku do piątku z wyłączeniem sobót oraz dni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stawowo wolnych od prac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7. SIWZ, Specyfikacja Techniczna Wykonania i Odbioru Robót Budowlanych, oferta Wykonawcy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kosztorys ofertowy oraz harmonogram rzeczowo-finansowy stanowią integralną część niniejszej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umowy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8. W sprawach nieuregulowanych umową stosuje się przepisy ustawy z dnia 18 maja 1964 rok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Kodeks Cywilny (t.j. Dz. U. z 2014 roku poz. 121 z późn. zm.), jeżeli przepisy ustawy Pzp nie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stanowią inaczej, oraz ustawy z dnia 7 lipca 1994 roku Prawo Budowlane (t.j. Dz. U. z 2013 roku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        </w:t>
      </w:r>
      <w:r>
        <w:rPr>
          <w:rFonts w:cs="Tahoma" w:ascii="Tahoma" w:hAnsi="Tahoma"/>
          <w:sz w:val="20"/>
          <w:szCs w:val="20"/>
        </w:rPr>
        <w:t xml:space="preserve">poz. 1409 z późn. zm.), a także inne powszechnie obowiązujące przepisy prawa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19. Do rozstrzygania ewentualnych sporów ustala się właściwy rzeczowo sąd powszechny w Gdańsku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        </w:t>
      </w:r>
      <w:r>
        <w:rPr>
          <w:rFonts w:cs="Tahoma" w:ascii="Tahoma" w:hAnsi="Tahoma"/>
          <w:sz w:val="20"/>
          <w:szCs w:val="20"/>
        </w:rPr>
        <w:t xml:space="preserve">20. Umowę sporządzono w 4 jednobrzmiących egzemplarzach po 2 egz. dla każdej ze stron.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mawiający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Wykonawc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……………………………                                                                                                                      ……………………………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Podpis, data                                                                                                                                       Podpis, data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łączniki: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łącznik nr 1    SIWZ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łącznik nr 2    Specyfikacja Techniczna Wykonania i Odbioru Robót Budowlanych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łącznik nr 3    Oferta Wykonawcy z dnia ……………….. .2015 r. wraz z załączonym kosztorysem ofertowym, </w:t>
      </w:r>
    </w:p>
    <w:p>
      <w:pPr>
        <w:pStyle w:val="Default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Załącznik nr 4    Harmonogram rzeczowo-finansowy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4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60" w:hanging="4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825</Words>
  <Characters>40695</Characters>
  <CharactersWithSpaces>34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5:23:00Z</dcterms:created>
  <dc:creator>Wioleta</dc:creator>
  <dc:description/>
  <dc:language>en-US</dc:language>
  <cp:lastModifiedBy/>
  <dcterms:modified xsi:type="dcterms:W3CDTF">2015-07-01T09:30:00Z</dcterms:modified>
  <cp:revision>17</cp:revision>
  <dc:subject/>
  <dc:title>wzór umowy.  Traugutta 63 i 68 rozbiórki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</vt:lpwstr>
  </property>
</Properties>
</file>